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SUI CONTI ANNUALI </w:t>
      </w:r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>PO ……. 2021/2027 - CCI - 2021IT16RFPR016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I CONTI ANNUALI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6" w:color="003366"/>
        </w:pBdr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60_4237645062"/>
            <w:bookmarkStart w:id="4" w:name="__Fieldmark__60_4237645062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64_4237645062"/>
            <w:bookmarkStart w:id="6" w:name="__Fieldmark__64_4237645062"/>
            <w:bookmarkEnd w:id="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67_4237645062"/>
            <w:bookmarkStart w:id="8" w:name="__Fieldmark__67_4237645062"/>
            <w:bookmarkEnd w:id="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73_4237645062"/>
            <w:bookmarkStart w:id="10" w:name="__Fieldmark__73_4237645062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76_4237645062"/>
            <w:bookmarkStart w:id="12" w:name="__Fieldmark__76_4237645062"/>
            <w:bookmarkEnd w:id="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79_4237645062"/>
            <w:bookmarkStart w:id="14" w:name="__Fieldmark__79_4237645062"/>
            <w:bookmarkEnd w:id="1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85_4237645062"/>
            <w:bookmarkStart w:id="16" w:name="__Fieldmark__85_4237645062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88_4237645062"/>
            <w:bookmarkStart w:id="18" w:name="__Fieldmark__88_4237645062"/>
            <w:bookmarkEnd w:id="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91_4237645062"/>
            <w:bookmarkStart w:id="20" w:name="__Fieldmark__91_4237645062"/>
            <w:bookmarkEnd w:id="2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egli allegati per la notifica delle criticità riscontrate sull’audit dei conti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97_4237645062"/>
            <w:bookmarkStart w:id="22" w:name="__Fieldmark__97_4237645062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100_4237645062"/>
            <w:bookmarkStart w:id="24" w:name="__Fieldmark__100_4237645062"/>
            <w:bookmarkEnd w:id="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103_4237645062"/>
            <w:bookmarkStart w:id="26" w:name="__Fieldmark__103_4237645062"/>
            <w:bookmarkEnd w:id="2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verifica svol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09_4237645062"/>
            <w:bookmarkStart w:id="28" w:name="__Fieldmark__109_4237645062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12_4237645062"/>
            <w:bookmarkStart w:id="30" w:name="__Fieldmark__112_4237645062"/>
            <w:bookmarkEnd w:id="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15_4237645062"/>
            <w:bookmarkStart w:id="32" w:name="__Fieldmark__115_4237645062"/>
            <w:bookmarkEnd w:id="3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UDIT SU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sono completi ai fini dell’adeguato svolgimento delle attività di audit sui conti annuali (di cui all'articolo 59, paragrafo 5, lettere a) e b), del regolamento finanziario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79_4237645062"/>
            <w:bookmarkStart w:id="34" w:name="__Fieldmark__179_4237645062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82_4237645062"/>
            <w:bookmarkStart w:id="36" w:name="__Fieldmark__182_4237645062"/>
            <w:bookmarkEnd w:id="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185_4237645062"/>
            <w:bookmarkStart w:id="38" w:name="__Fieldmark__185_4237645062"/>
            <w:bookmarkEnd w:id="3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’art. 29 paragrafo 5 del Regolamento 480/2014 per 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191_4237645062"/>
            <w:bookmarkStart w:id="40" w:name="__Fieldmark__191_4237645062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194_4237645062"/>
            <w:bookmarkStart w:id="42" w:name="__Fieldmark__194_4237645062"/>
            <w:bookmarkEnd w:id="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197_4237645062"/>
            <w:bookmarkStart w:id="44" w:name="__Fieldmark__197_4237645062"/>
            <w:bookmarkEnd w:id="4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conciliazione, tra l'importo totale della spesa ammissibile e la spesa ed il corrispondente contributo pubblico inclusi nelle domande di pagamento presentate alla Commissione per l'anno contabile di riferimento, è stata fornita dall’AdC una adeguata “Tabella di riconciliazione”, al fine di valutare l’adeguatezza delle spiegazioni in essa inclu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205_4237645062"/>
            <w:bookmarkStart w:id="46" w:name="__Fieldmark__205_4237645062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08_4237645062"/>
            <w:bookmarkStart w:id="48" w:name="__Fieldmark__208_4237645062"/>
            <w:bookmarkEnd w:id="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11_4237645062"/>
            <w:bookmarkStart w:id="50" w:name="__Fieldmark__211_4237645062"/>
            <w:bookmarkEnd w:id="5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l’emissione di un parere di audit sui conti annuali, si è tenuto conto dei risultati degli audit dei sistemi e audit delle operazioni effettu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17_4237645062"/>
            <w:bookmarkStart w:id="52" w:name="__Fieldmark__217_4237645062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20_4237645062"/>
            <w:bookmarkStart w:id="54" w:name="__Fieldmark__220_4237645062"/>
            <w:bookmarkEnd w:id="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23_4237645062"/>
            <w:bookmarkStart w:id="56" w:name="__Fieldmark__223_4237645062"/>
            <w:bookmarkEnd w:id="5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delle adeguate verifiche aggiuntive sui conti annuali, al fine di validare i dati contenuti nei conti annuali (spesa certificata, ritiri, recuperi e recuperi pende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33_4237645062"/>
            <w:bookmarkStart w:id="58" w:name="__Fieldmark__233_4237645062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36_4237645062"/>
            <w:bookmarkStart w:id="60" w:name="__Fieldmark__236_4237645062"/>
            <w:bookmarkEnd w:id="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39_4237645062"/>
            <w:bookmarkStart w:id="62" w:name="__Fieldmark__239_4237645062"/>
            <w:bookmarkEnd w:id="6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sultati degli audit di sistema, audit delle operazioni, eventuali audit della CE, della Corte dei Conti Europea e/o altre Autorità sono rifless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47_4237645062"/>
            <w:bookmarkStart w:id="64" w:name="__Fieldmark__247_4237645062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50_4237645062"/>
            <w:bookmarkStart w:id="66" w:name="__Fieldmark__250_4237645062"/>
            <w:bookmarkEnd w:id="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53_4237645062"/>
            <w:bookmarkStart w:id="68" w:name="__Fieldmark__253_4237645062"/>
            <w:bookmarkEnd w:id="6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completezza, accuratezza e veridicità degli importi dichiarat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59_4237645062"/>
            <w:bookmarkStart w:id="70" w:name="__Fieldmark__259_4237645062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262_4237645062"/>
            <w:bookmarkStart w:id="72" w:name="__Fieldmark__262_4237645062"/>
            <w:bookmarkEnd w:id="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265_4237645062"/>
            <w:bookmarkStart w:id="74" w:name="__Fieldmark__265_4237645062"/>
            <w:bookmarkEnd w:id="7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adottati e compilati, in modo completo, adeguati strumenti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271_4237645062"/>
            <w:bookmarkStart w:id="76" w:name="__Fieldmark__271_4237645062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274_4237645062"/>
            <w:bookmarkStart w:id="78" w:name="__Fieldmark__274_4237645062"/>
            <w:bookmarkEnd w:id="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277_4237645062"/>
            <w:bookmarkStart w:id="80" w:name="__Fieldmark__277_4237645062"/>
            <w:bookmarkEnd w:id="8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ati e le informazioni in essi contenuti sono accuratamente present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283_4237645062"/>
            <w:bookmarkStart w:id="82" w:name="__Fieldmark__283_4237645062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286_4237645062"/>
            <w:bookmarkStart w:id="84" w:name="__Fieldmark__286_4237645062"/>
            <w:bookmarkEnd w:id="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289_4237645062"/>
            <w:bookmarkStart w:id="86" w:name="__Fieldmark__289_4237645062"/>
            <w:bookmarkEnd w:id="8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cAdG e l’AdC hanno fatto pervenire, nei tempi previsti dall’accordo sottoscritto con l’AdA, la documentazione necessaria allo svolgimento dall’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301_4237645062"/>
            <w:bookmarkStart w:id="88" w:name="__Fieldmark__301_4237645062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304_4237645062"/>
            <w:bookmarkStart w:id="90" w:name="__Fieldmark__304_4237645062"/>
            <w:bookmarkEnd w:id="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307_4237645062"/>
            <w:bookmarkStart w:id="92" w:name="__Fieldmark__307_4237645062"/>
            <w:bookmarkEnd w:id="9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a rispettata la tempistica prevista in sede di pianificazione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401_4237645062"/>
            <w:bookmarkStart w:id="94" w:name="__Fieldmark__401_4237645062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404_4237645062"/>
            <w:bookmarkStart w:id="96" w:name="__Fieldmark__404_4237645062"/>
            <w:bookmarkEnd w:id="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407_4237645062"/>
            <w:bookmarkStart w:id="98" w:name="__Fieldmark__407_4237645062"/>
            <w:bookmarkEnd w:id="9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) coerenti con i criteri stabili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) correlate agli obiettivi e agli scopi di audit dichiar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17_4237645062"/>
            <w:bookmarkStart w:id="100" w:name="__Fieldmark__417_4237645062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20_4237645062"/>
            <w:bookmarkStart w:id="102" w:name="__Fieldmark__420_4237645062"/>
            <w:bookmarkEnd w:id="1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3" w:name="__Fieldmark__423_4237645062"/>
            <w:bookmarkStart w:id="104" w:name="__Fieldmark__423_4237645062"/>
            <w:bookmarkEnd w:id="10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5" w:name="__Fieldmark__427_4237645062"/>
            <w:bookmarkStart w:id="106" w:name="__Fieldmark__427_4237645062"/>
            <w:bookmarkEnd w:id="10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7" w:name="__Fieldmark__430_4237645062"/>
            <w:bookmarkStart w:id="108" w:name="__Fieldmark__430_4237645062"/>
            <w:bookmarkEnd w:id="1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9" w:name="__Fieldmark__433_4237645062"/>
            <w:bookmarkStart w:id="110" w:name="__Fieldmark__433_4237645062"/>
            <w:bookmarkEnd w:id="11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1" w:name="__Fieldmark__437_4237645062"/>
            <w:bookmarkStart w:id="112" w:name="__Fieldmark__437_4237645062"/>
            <w:bookmarkEnd w:id="1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3" w:name="__Fieldmark__440_4237645062"/>
            <w:bookmarkStart w:id="114" w:name="__Fieldmark__440_4237645062"/>
            <w:bookmarkEnd w:id="1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5" w:name="__Fieldmark__443_4237645062"/>
            <w:bookmarkStart w:id="116" w:name="__Fieldmark__443_4237645062"/>
            <w:bookmarkEnd w:id="11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7" w:name="__Fieldmark__447_4237645062"/>
            <w:bookmarkStart w:id="118" w:name="__Fieldmark__447_4237645062"/>
            <w:bookmarkEnd w:id="1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9" w:name="__Fieldmark__450_4237645062"/>
            <w:bookmarkStart w:id="120" w:name="__Fieldmark__450_4237645062"/>
            <w:bookmarkEnd w:id="1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1" w:name="__Fieldmark__453_4237645062"/>
            <w:bookmarkStart w:id="122" w:name="__Fieldmark__453_4237645062"/>
            <w:bookmarkEnd w:id="12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3" w:name="__Fieldmark__457_4237645062"/>
            <w:bookmarkStart w:id="124" w:name="__Fieldmark__457_4237645062"/>
            <w:bookmarkEnd w:id="1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5" w:name="__Fieldmark__460_4237645062"/>
            <w:bookmarkStart w:id="126" w:name="__Fieldmark__460_4237645062"/>
            <w:bookmarkEnd w:id="1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7" w:name="__Fieldmark__463_4237645062"/>
            <w:bookmarkStart w:id="128" w:name="__Fieldmark__463_4237645062"/>
            <w:bookmarkEnd w:id="12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9" w:name="__Fieldmark__469_4237645062"/>
            <w:bookmarkStart w:id="130" w:name="__Fieldmark__469_4237645062"/>
            <w:bookmarkEnd w:id="1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1" w:name="__Fieldmark__472_4237645062"/>
            <w:bookmarkStart w:id="132" w:name="__Fieldmark__472_4237645062"/>
            <w:bookmarkEnd w:id="1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3" w:name="__Fieldmark__475_4237645062"/>
            <w:bookmarkStart w:id="134" w:name="__Fieldmark__475_4237645062"/>
            <w:bookmarkEnd w:id="13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5" w:name="__Fieldmark__481_4237645062"/>
            <w:bookmarkStart w:id="136" w:name="__Fieldmark__481_4237645062"/>
            <w:bookmarkEnd w:id="1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7" w:name="__Fieldmark__484_4237645062"/>
            <w:bookmarkStart w:id="138" w:name="__Fieldmark__484_4237645062"/>
            <w:bookmarkEnd w:id="1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9" w:name="__Fieldmark__487_4237645062"/>
            <w:bookmarkStart w:id="140" w:name="__Fieldmark__487_4237645062"/>
            <w:bookmarkEnd w:id="14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1" w:name="__Fieldmark__493_4237645062"/>
            <w:bookmarkStart w:id="142" w:name="__Fieldmark__493_4237645062"/>
            <w:bookmarkEnd w:id="1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3" w:name="__Fieldmark__496_4237645062"/>
            <w:bookmarkStart w:id="144" w:name="__Fieldmark__496_4237645062"/>
            <w:bookmarkEnd w:id="1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5" w:name="__Fieldmark__499_4237645062"/>
            <w:bookmarkStart w:id="146" w:name="__Fieldmark__499_4237645062"/>
            <w:bookmarkEnd w:id="14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è stato aggiornato e completato con il lavoro di audit svol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7" w:name="__Fieldmark__507_4237645062"/>
            <w:bookmarkStart w:id="148" w:name="__Fieldmark__507_4237645062"/>
            <w:bookmarkEnd w:id="1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9" w:name="__Fieldmark__510_4237645062"/>
            <w:bookmarkStart w:id="150" w:name="__Fieldmark__510_4237645062"/>
            <w:bookmarkEnd w:id="1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1" w:name="__Fieldmark__513_4237645062"/>
            <w:bookmarkStart w:id="152" w:name="__Fieldmark__513_4237645062"/>
            <w:bookmarkEnd w:id="15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’AUDIT DE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3" w:name="__Fieldmark__607_4237645062"/>
            <w:bookmarkStart w:id="154" w:name="__Fieldmark__607_4237645062"/>
            <w:bookmarkEnd w:id="1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5" w:name="__Fieldmark__610_4237645062"/>
            <w:bookmarkStart w:id="156" w:name="__Fieldmark__610_4237645062"/>
            <w:bookmarkEnd w:id="1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7" w:name="__Fieldmark__613_4237645062"/>
            <w:bookmarkStart w:id="158" w:name="__Fieldmark__613_4237645062"/>
            <w:bookmarkEnd w:id="15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9" w:name="__Fieldmark__621_4237645062"/>
            <w:bookmarkStart w:id="160" w:name="__Fieldmark__621_4237645062"/>
            <w:bookmarkEnd w:id="1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1" w:name="__Fieldmark__624_4237645062"/>
            <w:bookmarkStart w:id="162" w:name="__Fieldmark__624_4237645062"/>
            <w:bookmarkEnd w:id="1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3" w:name="__Fieldmark__627_4237645062"/>
            <w:bookmarkStart w:id="164" w:name="__Fieldmark__627_4237645062"/>
            <w:bookmarkEnd w:id="16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5" w:name="__Fieldmark__633_4237645062"/>
            <w:bookmarkStart w:id="166" w:name="__Fieldmark__633_4237645062"/>
            <w:bookmarkEnd w:id="1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7" w:name="__Fieldmark__636_4237645062"/>
            <w:bookmarkStart w:id="168" w:name="__Fieldmark__636_4237645062"/>
            <w:bookmarkEnd w:id="1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9" w:name="__Fieldmark__639_4237645062"/>
            <w:bookmarkStart w:id="170" w:name="__Fieldmark__639_4237645062"/>
            <w:bookmarkEnd w:id="17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1" w:name="__Fieldmark__651_4237645062"/>
            <w:bookmarkStart w:id="172" w:name="__Fieldmark__651_4237645062"/>
            <w:bookmarkEnd w:id="1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3" w:name="__Fieldmark__654_4237645062"/>
            <w:bookmarkStart w:id="174" w:name="__Fieldmark__654_4237645062"/>
            <w:bookmarkEnd w:id="1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5" w:name="__Fieldmark__657_4237645062"/>
            <w:bookmarkStart w:id="176" w:name="__Fieldmark__657_4237645062"/>
            <w:bookmarkEnd w:id="17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7" w:name="__Fieldmark__666_4237645062"/>
            <w:bookmarkStart w:id="178" w:name="__Fieldmark__666_4237645062"/>
            <w:bookmarkEnd w:id="1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9" w:name="__Fieldmark__669_4237645062"/>
            <w:bookmarkStart w:id="180" w:name="__Fieldmark__669_4237645062"/>
            <w:bookmarkEnd w:id="1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1" w:name="__Fieldmark__672_4237645062"/>
            <w:bookmarkStart w:id="182" w:name="__Fieldmark__672_4237645062"/>
            <w:bookmarkEnd w:id="18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3" w:name="__Fieldmark__681_4237645062"/>
            <w:bookmarkStart w:id="184" w:name="__Fieldmark__681_4237645062"/>
            <w:bookmarkEnd w:id="1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5" w:name="__Fieldmark__684_4237645062"/>
            <w:bookmarkStart w:id="186" w:name="__Fieldmark__684_4237645062"/>
            <w:bookmarkEnd w:id="1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7" w:name="__Fieldmark__687_4237645062"/>
            <w:bookmarkStart w:id="188" w:name="__Fieldmark__687_4237645062"/>
            <w:bookmarkEnd w:id="18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9" w:name="__Fieldmark__756_4237645062"/>
            <w:bookmarkStart w:id="190" w:name="__Fieldmark__756_4237645062"/>
            <w:bookmarkEnd w:id="1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1" w:name="__Fieldmark__759_4237645062"/>
            <w:bookmarkStart w:id="192" w:name="__Fieldmark__759_4237645062"/>
            <w:bookmarkEnd w:id="1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3" w:name="__Fieldmark__762_4237645062"/>
            <w:bookmarkStart w:id="194" w:name="__Fieldmark__762_4237645062"/>
            <w:bookmarkEnd w:id="19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5" w:name="__Fieldmark__768_4237645062"/>
            <w:bookmarkStart w:id="196" w:name="__Fieldmark__768_4237645062"/>
            <w:bookmarkEnd w:id="1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7" w:name="__Fieldmark__771_4237645062"/>
            <w:bookmarkStart w:id="198" w:name="__Fieldmark__771_4237645062"/>
            <w:bookmarkEnd w:id="1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9" w:name="__Fieldmark__774_4237645062"/>
            <w:bookmarkStart w:id="200" w:name="__Fieldmark__774_4237645062"/>
            <w:bookmarkEnd w:id="20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1" w:name="__Fieldmark__780_4237645062"/>
            <w:bookmarkStart w:id="202" w:name="__Fieldmark__780_4237645062"/>
            <w:bookmarkEnd w:id="2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3" w:name="__Fieldmark__783_4237645062"/>
            <w:bookmarkStart w:id="204" w:name="__Fieldmark__783_4237645062"/>
            <w:bookmarkEnd w:id="20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5" w:name="__Fieldmark__786_4237645062"/>
            <w:bookmarkStart w:id="206" w:name="__Fieldmark__786_4237645062"/>
            <w:bookmarkEnd w:id="20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7" w:name="__Fieldmark__792_4237645062"/>
            <w:bookmarkStart w:id="208" w:name="__Fieldmark__792_4237645062"/>
            <w:bookmarkEnd w:id="2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9" w:name="__Fieldmark__795_4237645062"/>
            <w:bookmarkStart w:id="210" w:name="__Fieldmark__795_4237645062"/>
            <w:bookmarkEnd w:id="2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1" w:name="__Fieldmark__798_4237645062"/>
            <w:bookmarkStart w:id="212" w:name="__Fieldmark__798_4237645062"/>
            <w:bookmarkEnd w:id="2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213" w:name="_Toc43650727"/>
      <w:bookmarkStart w:id="21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213"/>
      <w:bookmarkEnd w:id="21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5" w:name="__Fieldmark__861_4237645062"/>
            <w:bookmarkStart w:id="216" w:name="__Fieldmark__861_4237645062"/>
            <w:bookmarkEnd w:id="21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7" w:name="__Fieldmark__865_4237645062"/>
            <w:bookmarkStart w:id="218" w:name="__Fieldmark__865_4237645062"/>
            <w:bookmarkEnd w:id="21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Palace Script MT">
    <w:charset w:val="01"/>
    <w:family w:val="roman"/>
    <w:pitch w:val="variable"/>
  </w:font>
  <w:font w:name="Rockwell Condensed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4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ab/>
      <w:t xml:space="preserve">        Allegato 13.4  - Checklist quality review audit dei cont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Palace Script MT" w:hAnsi="Palace Script MT"/>
        <w:b/>
        <w:color w:val="548DD4"/>
      </w:rPr>
      <w:t xml:space="preserve">                                 </w:t>
    </w:r>
    <w:r>
      <w:rPr/>
      <w:drawing>
        <wp:inline distT="0" distB="0" distL="0" distR="0">
          <wp:extent cx="5963920" cy="356235"/>
          <wp:effectExtent l="0" t="0" r="0" b="0"/>
          <wp:docPr id="1" name="Immagine 13477816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3477816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63920" cy="356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61404B-4571-4683-8376-C41EF4FA2E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4</Pages>
  <Words>1097</Words>
  <Characters>6259</Characters>
  <CharactersWithSpaces>7342</CharactersWithSpaces>
  <Paragraphs>1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5-01-22T15:23:00Z</dcterms:modified>
  <cp:revision>30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